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优秀社团干部</w:t>
      </w:r>
      <w:r>
        <w:rPr/>
        <w:t>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1170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社联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7:00Z</dcterms:created>
  <dc:creator>dbr</dc:creator>
  <dc:description/>
  <cp:keywords/>
  <dc:language>en-US</dc:language>
  <cp:lastModifiedBy>微软用户</cp:lastModifiedBy>
  <dcterms:modified xsi:type="dcterms:W3CDTF">2011-05-09T02:36:00Z</dcterms:modified>
  <cp:revision>5</cp:revision>
  <dc:subject/>
  <dc:title>江苏工业学院二ＯＯ五年度优秀社团负责人申报登记表</dc:title>
</cp:coreProperties>
</file>